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внесении изменений в статьи 3 и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;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не </w:t>
      </w: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eastAsia="Times New Roman;Times New Roman" w:cs="PT Astra Serif;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;Times New Roman" w:cs="PT Astra Serif;Times New Roman"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Министр имущественных отнош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;Times New Roman" w:cs="PT Astra Serif;Times New Roman"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  <w:t>и архитектуры Ульяновской области                                                   М.В.Доди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;Times New Roman" w:cs="PT Astra Serif;Times New Roman"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User</cp:lastModifiedBy>
  <cp:lastPrinted>2023-01-27T09:41:00Z</cp:lastPrinted>
  <dcterms:modified xsi:type="dcterms:W3CDTF">2023-01-27T13:02:00Z</dcterms:modified>
  <cp:revision>28</cp:revision>
  <dc:subject/>
  <dc:title/>
</cp:coreProperties>
</file>